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96936707"/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708788963" r:id="rId2"/>
        </w:objec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11</w:t>
      </w:r>
      <w:r>
        <w:rPr>
          <w:rFonts w:cs="Times New Roman" w:ascii="Times New Roman" w:hAnsi="Times New Roman"/>
          <w:sz w:val="28"/>
          <w:szCs w:val="28"/>
        </w:rPr>
        <w:t>.2022 року                                                                      № 2</w:t>
      </w:r>
      <w:r>
        <w:rPr>
          <w:rFonts w:cs="Times New Roman" w:ascii="Times New Roman" w:hAnsi="Times New Roman"/>
          <w:sz w:val="28"/>
          <w:szCs w:val="28"/>
          <w:lang w:val="uk-UA"/>
        </w:rPr>
        <w:t>06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-VII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І                                             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 внесення  змін  до  Програми фінансової  підтримки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а  розвитку  Комунального некомерційного 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ідприємства  «Савранська  лікарня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авранської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елищної ради  Одеської області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2021-2023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22, ч.1 ст.26 Закону України «Про місцеве самоврядування в Україні», Законом України «Основи законодавства України про охорону здоров’я», з метою забезпечення стабільної роботи комунального некомерційного підприємства «Савранська лікарня» Савранської селищної ради, взявши до уваги висновки та рекомендації постійної комісії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,  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 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 Внести  зміни  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грами   фінансової  підтримки та  розвитку Комунального некомерційного підприємства  «Савранська  лікарня»  Савранської селищної ради  Одеської області  на 2021-2023 роки, затвердженої рішенням сесії селищної ради від 22.04.2021року  № 314, а саме викласти додаток №2 до Програми в новій редакції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додається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му некомерційному підприємству «Савранська лікарня» Савранської селищно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ади Одеської області (Черноволюк А.С.) забезпечити виконання заходів Програми в повному обсязі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3. Фінансовому   відділу    Савранської     селищної   ради Одеської області (Колеблюк А.Ф.) забезпечити фінансування заходів Програми в межах кошторисних призначень з урахуванням внесених змі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4. Контроль  за   виконанням  цього рішення  покласти  на    постійну    комісію селищної ради з питань планування,  фінансів,   бюджету,   соціально-економічного 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ий голова</w:t>
        <w:tab/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ргій ДУЖІЙ</w:t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9:11:00Z</dcterms:created>
  <dc:creator>User</dc:creator>
  <dc:description/>
  <cp:keywords/>
  <dc:language>en-US</dc:language>
  <cp:lastModifiedBy>Professional</cp:lastModifiedBy>
  <cp:lastPrinted>2022-11-25T11:11:00Z</cp:lastPrinted>
  <dcterms:modified xsi:type="dcterms:W3CDTF">2022-11-25T09:12:00Z</dcterms:modified>
  <cp:revision>3</cp:revision>
  <dc:subject/>
  <dc:title/>
</cp:coreProperties>
</file>