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936707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897579034" r:id="rId2"/>
        </w:objec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2 року                                                                      № 2</w:t>
      </w:r>
      <w:r>
        <w:rPr>
          <w:sz w:val="28"/>
          <w:szCs w:val="28"/>
          <w:lang w:val="uk-UA"/>
        </w:rPr>
        <w:t>069</w:t>
      </w:r>
      <w:r>
        <w:rPr>
          <w:sz w:val="28"/>
          <w:szCs w:val="28"/>
        </w:rPr>
        <w:t>-VII</w:t>
      </w:r>
      <w:bookmarkEnd w:id="0"/>
      <w:r>
        <w:rPr>
          <w:sz w:val="28"/>
          <w:szCs w:val="28"/>
          <w:lang w:val="uk-UA"/>
        </w:rPr>
        <w:t xml:space="preserve">І   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і доповнень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від 23 грудня  2021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82 –V</w:t>
      </w:r>
      <w:r>
        <w:rPr>
          <w:sz w:val="28"/>
          <w:szCs w:val="28"/>
        </w:rPr>
        <w:t xml:space="preserve">Ш </w:t>
      </w:r>
      <w:r>
        <w:rPr>
          <w:sz w:val="28"/>
          <w:szCs w:val="28"/>
          <w:lang w:val="uk-UA"/>
        </w:rPr>
        <w:t>«Про селищний бюджет на 2022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6 статті 43 Закону України «Про місцеве самоврядування в Україні», статей 77-78 Бюджетного кодексу України, Постанови Кабінету Міністрів України від 14 січня  2001 року №6  «Деякі питання надання освітньої субвенції з державного бюджету місцевим бюджетам», в зв’язку із зменшенням обсягу освітньої субвенції з державного бюджету, та з метою недопущення кредиторської заборгованості із виплати  заробітної плати педагогічним працівникам  комунальних закладів осві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елищна</w:t>
      </w:r>
      <w:r>
        <w:rPr>
          <w:sz w:val="28"/>
          <w:szCs w:val="28"/>
          <w:lang w:val="uk-UA"/>
        </w:rPr>
        <w:t xml:space="preserve"> рада </w:t>
      </w:r>
      <w:r>
        <w:rPr>
          <w:sz w:val="28"/>
          <w:szCs w:val="28"/>
        </w:rPr>
        <w:t> 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нести зміни та доповнення до рішення селищної  ради від 23 грудня 2021 року №1682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2 рік»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   до джерел фінансування селищного бюджету, викладених в додатку №2 до рішення;                                    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2.  до видаткової частини селищного бюджету, викладеної у додатку    № 3 до рішення;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3. до міжбюджетних трансфертів, викладених в додатку №4 до рішення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4. до переліку програм, викладених в додатку №5 «Розподіл витрат селищного бюджету на реалізацію регіональних  програм в 2022 році»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Відділу освіти, молоді та спорту Савранської селищної ради            (Усата С.І.) забезпечити виплату заробітної плати педагогічним працівникам  комунальних закладів освіти в повному обсязі за рахунок додатково виділених коштів селищного бюджету в сумі 1086,730 тис.грн.</w:t>
      </w:r>
    </w:p>
    <w:p>
      <w:pPr>
        <w:pStyle w:val="TextBodyIndent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Сергій ДУЖІЙ</w:t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30:00Z</dcterms:created>
  <dc:creator>555</dc:creator>
  <dc:description/>
  <cp:keywords/>
  <dc:language>en-US</dc:language>
  <cp:lastModifiedBy>Professional</cp:lastModifiedBy>
  <cp:lastPrinted>2022-11-28T11:30:00Z</cp:lastPrinted>
  <dcterms:modified xsi:type="dcterms:W3CDTF">2022-11-28T09:53:00Z</dcterms:modified>
  <cp:revision>3</cp:revision>
  <dc:subject/>
  <dc:title>                                                          </dc:title>
</cp:coreProperties>
</file>