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28"/>
          <w:szCs w:val="28"/>
        </w:rPr>
      </w:pPr>
      <w:bookmarkStart w:id="0" w:name="_Hlk96936707"/>
      <w:r>
        <w:rPr>
          <w:rFonts w:eastAsia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871908626" r:id="rId2"/>
        </w:objec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РАНСЬКА СЕЛИЩНА РАДА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ЕСЬКОЇ ОБЛАСТІ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Hlk96936707"/>
      <w:r>
        <w:rPr>
          <w:rFonts w:cs="Times New Roman" w:ascii="Times New Roman" w:hAnsi="Times New Roman"/>
          <w:sz w:val="28"/>
          <w:szCs w:val="28"/>
        </w:rPr>
        <w:t>24.11.2022 року                                                                      № 2076-VII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І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передачу в безоплатне тимчасове користув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вранському виробничому управлінн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тлово-комунального господарства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влінню Державної казначейської служб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країни у Савранському районі Одеської області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нераторів резервного електрожи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ідповідно до статті 26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акону України «Про правовий режим воєнного стану», Указу Президента України від 24.02.2022 № 64/2022 «Про введення воєнного стану в Україні» (зі змінами), враховуючи клопотання начальника  Савранського виробничого управління житлово-комунального господарства» (далі – ВУЖКГ) від 01.11.2022 № 55 та клопотання начальника Управління Державної казначейської служби України у Савранському районі Одеської області від 24.10.2022 № 01-109-06/576, з метою забезпечення безперебійного водопостачання населення Савранської селищної територіальної громади та проведення нагальних платежів під час тривалих відключень електропостачання або виникнення небезпечних подій чи надзвичайних ситуаці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" w:name="_Hlk1188152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ередати в безоплатне тимчасове користування  Савранському 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обничому управлінню житлово-комунального господарства бензиновий генератор «Енергомаш»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ЭГ-8736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0-230 В, 3,3 кВт, який знаходиться на балансі Савранської селищної ради Одеської області за адресою: вул. Соборна, 9, смт. Савран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елищному голові Дужію С.Г. укласти  договір щодо безоплатного тимчасового користування комунальним  майном Савранської селищної ради – бензиновим генератором «Енергомаш»,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ЭГ-87360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20-230 В, 3,3 кВт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ередати в безоплатне тимчасове користування  Управлінню Державної казначейської служби у Савранському районі Одеської області бензиновий генератор      2.5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3, 220-230 В, 2,5 кВт, який знаходиться на балансі комунальної установи (далі – КУ) «Центр надання соціальних послуг» Савранської селищної ради Одеської області за адресою: вул. Миру, 86, смт. Саврань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Директору КУ «Центр надання соціальних послуг» Брицькій Н.О. укласти договір щодо безоплатного тимчасового користування комунальним  майном КУ «Центр надання соціальних послуг» Савранської селищної ради Одеської області – бензиновим генератором 2.5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3, 220-230 В, 2,5 кВт 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комісію 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701" w:right="851" w:gutter="0" w:header="0" w:top="1134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  <w:lang w:val="ru-RU"/>
    </w:rPr>
  </w:style>
  <w:style w:type="character" w:styleId="FontStyle25">
    <w:name w:val="Font Style25"/>
    <w:qFormat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eastAsia="SimSun;宋体" w:cs="Times New Roman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15:00Z</dcterms:created>
  <dc:creator>Пользователь Windows</dc:creator>
  <dc:description/>
  <dc:language>en-US</dc:language>
  <cp:lastModifiedBy>Professional</cp:lastModifiedBy>
  <cp:lastPrinted>2022-11-04T13:19:00Z</cp:lastPrinted>
  <dcterms:modified xsi:type="dcterms:W3CDTF">2022-11-25T12:15:00Z</dcterms:modified>
  <cp:revision>2</cp:revision>
  <dc:subject/>
  <dc:title/>
</cp:coreProperties>
</file>