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7" w:before="240" w:after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МЕМОРАНДУМ ПРО ВЗАЄМОРОЗУМІННЯ ТА СПІВПРАЦЮ </w:t>
      </w:r>
    </w:p>
    <w:p>
      <w:pPr>
        <w:pStyle w:val="Normal"/>
        <w:spacing w:lineRule="auto" w:line="297" w:before="24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між  ____________________________________________________ міською (селищною, сільською) радою ______________________________ області та</w:t>
      </w:r>
    </w:p>
    <w:p>
      <w:pPr>
        <w:pStyle w:val="Normal"/>
        <w:spacing w:lineRule="auto" w:line="297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Міжнародною благодійною організацією «Фонд Східна Європа»</w:t>
      </w:r>
    </w:p>
    <w:p>
      <w:pPr>
        <w:pStyle w:val="Normal"/>
        <w:spacing w:lineRule="auto" w:line="297" w:before="120" w:after="120"/>
        <w:jc w:val="center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uk-UA"/>
        </w:rPr>
        <w:t xml:space="preserve">щодо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highlight w:val="white"/>
          <w:lang w:val="uk-UA"/>
        </w:rPr>
        <w:t xml:space="preserve">впровадження Єдиної платформи місцевої електронної демократії   «e-DEM» та Конструктора сайтів та чат-ботів територіальних громад «СВОЇ» </w:t>
      </w:r>
    </w:p>
    <w:p>
      <w:pPr>
        <w:pStyle w:val="Normal"/>
        <w:spacing w:lineRule="auto" w:line="297" w:before="240" w:after="24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м. Київ   </w:t>
        <w:tab/>
        <w:t xml:space="preserve">          </w:t>
        <w:tab/>
        <w:t xml:space="preserve">                                           «____» _______________ 2021 року</w:t>
      </w:r>
    </w:p>
    <w:p>
      <w:pPr>
        <w:pStyle w:val="Normal"/>
        <w:spacing w:lineRule="auto" w:line="297" w:before="240" w:after="24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40" w:after="24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_____________________________________________  міська (селищна, сільська) рада ____________________________________ області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, в особі міського (селищного, сільського) голови __________________________________________________, який діє відповідно до Закону України «Про місцеве самоврядування в Україні» (далі – Сторона 1), з однієї сторони,</w:t>
      </w:r>
    </w:p>
    <w:p>
      <w:pPr>
        <w:pStyle w:val="Normal"/>
        <w:spacing w:before="240" w:after="24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Міжнародна благодійна організація «Фонд Східна Європа»,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в особі президента Ляха Віктора Вячеславовича, який діє на підставі Статуту (далі –Сторона 2), з другої сторони,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далі разом «Сторони»,</w:t>
      </w:r>
    </w:p>
    <w:p>
      <w:pPr>
        <w:pStyle w:val="Normal"/>
        <w:spacing w:before="240" w:after="240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беручи до уваги той факт, що запровадження інноваційних механізмів участі громадян у вирішенні місцевих проблем, налагодження результативної співпраці громадян і органів місцевої влади становить спільний інтерес,</w:t>
      </w:r>
    </w:p>
    <w:p>
      <w:pPr>
        <w:pStyle w:val="Normal"/>
        <w:spacing w:before="240" w:after="240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враховуючи потребу у взаємній співпраці щодо розвитку електронної демократії,</w:t>
      </w:r>
    </w:p>
    <w:p>
      <w:pPr>
        <w:pStyle w:val="Normal"/>
        <w:spacing w:before="240" w:after="240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уклали цей Меморандум про взаєморозуміння та співпрацю (далі – Меморандум) про наступне</w:t>
      </w:r>
    </w:p>
    <w:p>
      <w:pPr>
        <w:pStyle w:val="Normal"/>
        <w:spacing w:lineRule="auto" w:line="297"/>
        <w:ind w:left="1080" w:hanging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val="uk-UA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Загальні положення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1.1.</w:t>
      </w:r>
      <w:r>
        <w:rPr>
          <w:rFonts w:eastAsia="Times New Roman" w:cs="Times New Roman" w:ascii="Times New Roman" w:hAnsi="Times New Roman"/>
          <w:sz w:val="14"/>
          <w:szCs w:val="14"/>
          <w:lang w:val="uk-UA"/>
        </w:rPr>
        <w:t xml:space="preserve">   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Метою укладення цього Меморандуму є встановлення партнерських відносин і розвиток довгострокової та ефективної  співпраці Сторін, спрямованої на реалізацію програми «Електронне урядування задля підзвітності влади та участі громади» (EGAP) 2 фаза (далі – Програма ЕГАП), що реалізується за фінансової підтримки Швейцарської агенції з розвитку та співробітництва в Україні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1.2.    </w:t>
        <w:tab/>
        <w:t>Цей Меморандум слід розглядати як основу для розвитку подальшого співробітництва сторін, а також для координації дій сторін та розробок і впровадження спільних заходів, спрямованих на досягнення мети, визначеної цим Меморандумом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1.3.При укладанні та виконанні цього Меморандуму Сторони керуються положеннями Конституції України та інших актів чинного законодавства України.</w:t>
      </w:r>
    </w:p>
    <w:p>
      <w:pPr>
        <w:pStyle w:val="Normal"/>
        <w:spacing w:lineRule="auto" w:line="297"/>
        <w:ind w:left="1080" w:hanging="360"/>
        <w:jc w:val="center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97"/>
        <w:ind w:left="1080" w:hanging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val="uk-UA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Предмет співпраці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2.1.</w:t>
      </w:r>
      <w:r>
        <w:rPr>
          <w:rFonts w:eastAsia="Times New Roman" w:cs="Times New Roman" w:ascii="Times New Roman" w:hAnsi="Times New Roman"/>
          <w:sz w:val="14"/>
          <w:szCs w:val="14"/>
          <w:lang w:val="uk-UA"/>
        </w:rPr>
        <w:t xml:space="preserve">   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Предметом співпраці Сторін в рамках цього Меморандуму є впровадження: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2.1.1.</w:t>
      </w:r>
      <w:r>
        <w:rPr>
          <w:rFonts w:eastAsia="Times New Roman" w:cs="Times New Roman" w:ascii="Times New Roman" w:hAnsi="Times New Roman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Веб-платформи «Єдина платформа місцевої електронної демократії»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(далі -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платформа e-DEM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) - онлайн системи, за допомогою якої громадянам забезпечується легкий і зручний доступ до використання базових інструментів електронної демократії. Ці інструменти впроваджуються з метою покращення взаємозв’язку громадян та влади у вирішенні різноманітних соціально важливих питань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2.1.2.</w:t>
      </w:r>
      <w:r>
        <w:rPr>
          <w:rFonts w:eastAsia="Times New Roman" w:cs="Times New Roman" w:ascii="Times New Roman" w:hAnsi="Times New Roman"/>
          <w:sz w:val="14"/>
          <w:szCs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Веб-платформи «Конструктор сайтів та чат-ботів територіальних громад» (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далі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- платформа СВОЇ) -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онлайн системи, за допомогою якої орган місцевого самоврядування може створити та налаштувати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сайт територіальної громади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та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муніципальний чат-бот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без необхідності програмування шляхом використання веб-інтерфейсу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2.2.</w:t>
      </w:r>
      <w:r>
        <w:rPr>
          <w:rFonts w:eastAsia="Times New Roman" w:cs="Times New Roman" w:ascii="Times New Roman" w:hAnsi="Times New Roman"/>
          <w:sz w:val="14"/>
          <w:szCs w:val="14"/>
          <w:lang w:val="uk-UA"/>
        </w:rPr>
        <w:t xml:space="preserve">    </w:t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Платформа e-DEM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поєднує наступні сервіси, перелік яких може бути розширений: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color w:val="212529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2.2.1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Сервіс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212529"/>
            <w:sz w:val="26"/>
            <w:szCs w:val="26"/>
            <w:lang w:val="uk-UA"/>
          </w:rPr>
          <w:t xml:space="preserve"> 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6"/>
            <w:szCs w:val="26"/>
            <w:lang w:val="uk-UA"/>
          </w:rPr>
          <w:t>«Місцеві електронні петиції»</w:t>
        </w:r>
      </w:hyperlink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,</w:t>
      </w: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 xml:space="preserve"> який дає можливість мешканцям територіальних громад впливати на їх розвиток шляхом звернення до відповідних місцевих органів влади з е-петиціями. Ці петиції розглядаються у встановленому Законом порядку за умови підтримки тексту петиції визначеною кількістю мешканців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color w:val="212529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2.2.2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Сервіс</w:t>
      </w:r>
      <w:r>
        <w:fldChar w:fldCharType="begin"/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color w:val="212529"/>
          <w:lang w:val="uk-UA"/>
        </w:rPr>
        <w:instrText xml:space="preserve"> HYPERLINK "https://budget.e-dem.in.ua/" \l "/"</w:instrTex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color w:val="212529"/>
          <w:lang w:val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 xml:space="preserve"> </w:t>
      </w:r>
      <w:r>
        <w:rPr>
          <w:rStyle w:val="InternetLink"/>
          <w:sz w:val="26"/>
          <w:szCs w:val="26"/>
          <w:rFonts w:eastAsia="Times New Roman" w:cs="Times New Roman" w:ascii="Times New Roman" w:hAnsi="Times New Roman"/>
          <w:color w:val="212529"/>
          <w:lang w:val="uk-UA"/>
        </w:rPr>
        <w:fldChar w:fldCharType="end"/>
      </w:r>
      <w:r>
        <w:fldChar w:fldCharType="begin"/>
      </w:r>
      <w:r>
        <w:rPr>
          <w:rStyle w:val="InternetLink"/>
          <w:sz w:val="26"/>
          <w:b/>
          <w:szCs w:val="26"/>
          <w:rFonts w:eastAsia="Times New Roman" w:cs="Times New Roman" w:ascii="Times New Roman" w:hAnsi="Times New Roman"/>
          <w:lang w:val="uk-UA"/>
        </w:rPr>
        <w:instrText xml:space="preserve"> HYPERLINK "https://budget.e-dem.in.ua/" \l "/"</w:instrText>
      </w:r>
      <w:r>
        <w:rPr>
          <w:rStyle w:val="InternetLink"/>
          <w:sz w:val="26"/>
          <w:b/>
          <w:szCs w:val="26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sz w:val="26"/>
          <w:szCs w:val="26"/>
          <w:lang w:val="uk-UA"/>
        </w:rPr>
        <w:t>«Громадський бюджет»</w:t>
      </w:r>
      <w:r>
        <w:rPr>
          <w:rStyle w:val="InternetLink"/>
          <w:sz w:val="26"/>
          <w:b/>
          <w:szCs w:val="26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,</w:t>
      </w: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 xml:space="preserve"> який надає можливість мешканцям територіальних громад пропонувати свої проєкти місцевого розвитку та/або впливати на розподіл визначеної частки місцевого бюджету шляхом голосування за ті чи інші проєкти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color w:val="212529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2.2.3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 xml:space="preserve">Сервіс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«Відкрите місто»</w:t>
      </w: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, який допомагає мешканцям територіальної громади інформувати місцеву владу про актуальні проблеми благоустрою, житлово-комунальної сфери, інфраструктури тощо, для оперативного усунення цих проблем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color w:val="212529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2.2.4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Сервіс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6"/>
            <w:szCs w:val="26"/>
            <w:lang w:val="uk-UA"/>
          </w:rPr>
          <w:t xml:space="preserve"> «Електронні консультації з громадськістю»</w:t>
        </w:r>
      </w:hyperlink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, який надає органам місцевого самоврядування можливість залучати пропозиції мешканців територіальної громади щодо питань розвитку громади, організовувати обговорення проєктів документів перед їх розглядом та схваленням, проводити місцеві опитування в різних формах з метою вивчення думки мешканців громади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2.2.5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Сервіс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«Шкільний громадський бюджет»</w:t>
      </w: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 xml:space="preserve">, який надає можливість органам місцевого самоврядування та школам автоматизувати процес подання та презентації учнівських проєктів, електронного голосування за такі проєкти,  оприлюднення інформації щодо відібраних проєктів та стану їх реалізації.   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Реєстрація користувачів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платформи e-DEM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здійснюється з використанням інструментів BankID, MobileID та кваліфікованого електронного підпису (КЕП). Отримані при цьому персональні дані не підлягають передачі третім особам та/або розголошенню будь-яким іншим способом та використовуються виключно для ідентифікації користувача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платформи e-DEM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2.3.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Платформа СВОЇ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є хмарним онлайн-сервісом, який дозволяє органу місцевого самоврядування створити, налаштувати сайт територіальної громади та муніципальний чат-бот для взаємодії з мешканцями, а також здійснювати регулярне розміщення контенту через веб-інтерфейс, без необхідності програмування та придбання власного серверного обладнання.</w:t>
      </w:r>
    </w:p>
    <w:p>
      <w:pPr>
        <w:pStyle w:val="Normal"/>
        <w:spacing w:lineRule="auto" w:line="297"/>
        <w:ind w:left="1080" w:hanging="360"/>
        <w:jc w:val="center"/>
        <w:rPr>
          <w:rFonts w:ascii="Times New Roman" w:hAnsi="Times New Roman" w:eastAsia="Times New Roman" w:cs="Times New Roman"/>
          <w:b/>
          <w:b/>
          <w:color w:val="212529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212529"/>
          <w:sz w:val="26"/>
          <w:szCs w:val="26"/>
          <w:lang w:val="uk-UA"/>
        </w:rPr>
      </w:r>
    </w:p>
    <w:p>
      <w:pPr>
        <w:pStyle w:val="Normal"/>
        <w:spacing w:lineRule="auto" w:line="297"/>
        <w:ind w:left="1080" w:hanging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212529"/>
          <w:sz w:val="26"/>
          <w:szCs w:val="26"/>
          <w:lang w:val="uk-UA"/>
        </w:rPr>
        <w:t>3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Напрямки співпраці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3.1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півпраця в рамках цього Меморандуму здійснюватиметься за такими напрямками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3.1.1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впровадження платформи e-DEM та платформи СВОЇ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3.1.2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творення сайту територіальної громади та муніципального чат-боту, забезпечення їх наповнення, ведення та підтримки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3.1.3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популяризація впроваджених електронних сервісів серед жителів територіальної громади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3.1.4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прияння вирішенню конкретних проблем територіальної громади, вирішення яких належить до компетенції місцевої ради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3.1.5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прияння та допомога Стороні 1 у налагоджені оперативного реагування на ініціативи територіальної громади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3.1.6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прощення та підвищення ефективності комунікації між мешканцями територіальної громади та місцевою радою, у тому числі шляхом оприлюднення інформації на сайті  місцевої ради  та на інших ресурсах;</w:t>
      </w:r>
    </w:p>
    <w:p>
      <w:pPr>
        <w:pStyle w:val="Normal"/>
        <w:spacing w:lineRule="auto" w:line="297"/>
        <w:ind w:left="700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97"/>
        <w:ind w:left="1080" w:hanging="36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212529"/>
          <w:sz w:val="26"/>
          <w:szCs w:val="26"/>
          <w:lang w:val="uk-UA"/>
        </w:rPr>
        <w:t>4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Зобов’язання Сторін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торона 1 бере на себе зобов’язання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1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атвердити необхідні нормативні документи щодо порядку впровадження сервісів платформи e-DEM та платформи СВОЇ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2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абезпечити первинне налаштування сайту територіальної громади та муніципального чат-боту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3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абезпечити інформаційне наповнення сайту територіальної громади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4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абезпечити ефективну роботу виконавчих органів місцевої ради з сервісами платформи e-DEM та платформи СВОЇ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5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визначити відповідальних працівників виконавчих органів місцевої ради, до обов’язків яких належить впровадження сервісів платформи e-DEM та платформи СВОЇ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6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прияти проведенню навчання відповідальних працівників виконавчих органів місцевої ради роботі з сервісами платформи e-DEM та платформи СВОЇ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7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утворювати постійні та/або тимчасові групи з питань впровадження платформи e-DEM (її окремих сервісів) та/або платформи СВОЇ (за потреби)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8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абезпечити належний та ефективний розгляд звернень громадян (у тому числі петицій, ініціатив, пропозицій, проєктів тощо), що надходять через сервіси платформи e-DEM, сайт територіальної громади та муніципальний чатбот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9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організувати висвітлення інформації з метою популяризації платформи e-DEM та сервісів, що входять до неї, сайту територіальної громади та муніципального чат-боту під час публічних заходів місцевої ради (прес-конференції, прес-брифінги, круглі столи, громадські слухання  тощо);</w:t>
      </w:r>
    </w:p>
    <w:p>
      <w:pPr>
        <w:pStyle w:val="Normal"/>
        <w:spacing w:before="0" w:after="200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1.10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абезпечити розміщення модулю (банера) платформи e-DEM на офіційному веб-сайті місцевої ради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2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торона 2 бере на себе зобов’язання: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2.1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абезпечити технічну та експертну підтримку впровадження платформи e-DEM та платформи СВОЇ в роботу місцевої ради та її виконавчих органів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2.2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надати необхідні документи, у тому числі навчальні інформаційні матеріали, необхідні для впровадження та використання сервісів, що є складовими платформи e-DEM та платформи СВОЇ (інструкції, порядок, модель тощо)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2.3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абезпечити безперебійну роботу, адміністрування, технічну та консультативну підтримку роботи платформи e-DEM, сайту територіальної громади та муніципального чат-боту;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4.2.4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забезпечити подальший розвиток та доопрацювання платформи        e-DEM та платформи СВОЇ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4.3. Зобов’язання, визначені в п. 4.2. цього Меморандуму виконуються Стороною 2 протягом строку реалізації Програми EGAP та в межах  фактичного обсягу фінансування, що буде наданий донором Програми ЕГАП. </w:t>
      </w:r>
    </w:p>
    <w:p>
      <w:pPr>
        <w:pStyle w:val="Normal"/>
        <w:spacing w:before="240" w:after="240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4.4.Сторона 2 не несе відповідальність за зміст інформаційних матеріалів, що будуть розміщені на сайті територіальної громади відповідальними працівниками виконавчих органів місцевої ради, та інформацію, що буде розміщена мешканцями територіальної громади на сервісах платформи e-DEM.</w:t>
      </w:r>
    </w:p>
    <w:p>
      <w:pPr>
        <w:pStyle w:val="Normal"/>
        <w:spacing w:before="0" w:after="120"/>
        <w:ind w:left="1160" w:hanging="5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212529"/>
          <w:sz w:val="26"/>
          <w:szCs w:val="26"/>
          <w:lang w:val="uk-UA"/>
        </w:rPr>
        <w:t>5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   </w:t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Принципи взаємодії Сторін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5.1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торони взаємодіють на принципах рівноправності, відкритості, партнерства та доброчесності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5.2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торони підтримують співпрацю шляхом надання всебічної та взаємної підтримки для реалізації мети, визначеної у цьому Меморандумі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212529"/>
          <w:sz w:val="26"/>
          <w:szCs w:val="26"/>
          <w:lang w:val="uk-UA"/>
        </w:rPr>
        <w:t>5.3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Сторони сприяють та забезпечують можливість вільного доступу до необхідних для реалізації цього Меморандуму відомостей, інформації та даних, якщо інше не передбачено законодавством України.</w:t>
      </w:r>
    </w:p>
    <w:p>
      <w:pPr>
        <w:pStyle w:val="Normal"/>
        <w:spacing w:lineRule="auto" w:line="297" w:before="0" w:after="120"/>
        <w:ind w:left="580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ind w:left="1160" w:hanging="58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color w:val="212529"/>
          <w:sz w:val="26"/>
          <w:szCs w:val="26"/>
          <w:lang w:val="uk-UA"/>
        </w:rPr>
        <w:t>6.</w:t>
      </w:r>
      <w:r>
        <w:rPr>
          <w:rFonts w:eastAsia="Times New Roman" w:cs="Times New Roman" w:ascii="Times New Roman" w:hAnsi="Times New Roman"/>
          <w:color w:val="212529"/>
          <w:sz w:val="14"/>
          <w:szCs w:val="14"/>
          <w:lang w:val="uk-UA"/>
        </w:rPr>
        <w:t xml:space="preserve">      </w:t>
        <w:tab/>
      </w: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Інші положення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highlight w:val="red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6.1.  Цей Меморандум визначає наміри Сторін щодо можливої співпраці в напрямках, що визначені цим Меморандумом. Меморандум визначає основні принципи такого співробітництва Сторін і не накладає на Сторони будь-яких цивільно-правових, фінансових чи інших зобов’язань. 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Цей Меморандум не перешкоджає правам і обов’язкам Сторін у межах інших укладених ними угод, у тому числі міжнародних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6.2.    </w:t>
        <w:tab/>
        <w:t>Доступ до платформи  e-DEM та платформи СВОЇ, а також всі види технічної, консультаційної та іншої підтримки в рамках цього Меморандуму є безоплатними, як міжнародна технічна допомога в рамках програми EGAP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6.3.    </w:t>
        <w:tab/>
        <w:t>Цей Меморандум може бути змінений і доповнений за ініціативи будь-якої із Сторін після погодження та підписання окремого протоколу до нього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6.4.    </w:t>
        <w:tab/>
        <w:t>Усі суперечки щодо тлумачення і застосування положень цього Меморандуму, що виникають між Сторонами, вирішуються шляхом переговорів та консультацій між Сторонами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6.5.</w:t>
      </w:r>
      <w:r>
        <w:rPr>
          <w:rFonts w:eastAsia="Times New Roman" w:cs="Times New Roman" w:ascii="Times New Roman" w:hAnsi="Times New Roman"/>
          <w:sz w:val="14"/>
          <w:szCs w:val="14"/>
          <w:lang w:val="uk-UA"/>
        </w:rPr>
        <w:t xml:space="preserve">   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Цей Меморандум набирає чинності  з дня підписання Сторонами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Термін дії Меморандуму є необмеженим. Дію Меморандуму може бути припинено, якщо будь-яка із Сторін поінформує іншу Сторону шляхом направлення письмового повідомлення про своє бажання припинити дію цього Меморандуму. У такому разі дія Меморандуму припиняється через три місяці після дати отримання Сторонами такого повідомлення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Припинення дії Меморандуму не припиняє здійснення програм і проєктів, які будуть започатковані протягом терміну його дії.</w:t>
      </w:r>
    </w:p>
    <w:p>
      <w:pPr>
        <w:pStyle w:val="Normal"/>
        <w:ind w:firstLine="70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6.6.</w:t>
      </w:r>
      <w:r>
        <w:rPr>
          <w:rFonts w:eastAsia="Times New Roman" w:cs="Times New Roman" w:ascii="Times New Roman" w:hAnsi="Times New Roman"/>
          <w:sz w:val="14"/>
          <w:szCs w:val="14"/>
          <w:lang w:val="uk-UA"/>
        </w:rPr>
        <w:t xml:space="preserve">    </w:t>
        <w:tab/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Меморандум підписано у двох оригінальних примірниках, кожний українською мовою. Усі примірники мають однакову юридичну сил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97" w:before="240" w:after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>На підтвердження зазначених положень Меморандум підписали:</w:t>
      </w:r>
    </w:p>
    <w:tbl>
      <w:tblPr>
        <w:tblW w:w="9025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658"/>
        <w:gridCol w:w="4367"/>
      </w:tblGrid>
      <w:tr>
        <w:trPr>
          <w:trHeight w:val="1175" w:hRule="atLeast"/>
        </w:trPr>
        <w:tc>
          <w:tcPr>
            <w:tcW w:w="46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>від_______________________________ міської (селищної, сільської) рад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>_____________________________ області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>від Міжнародної благодійної організації  «Фонд Східна Європа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1805" w:hRule="atLeast"/>
        </w:trPr>
        <w:tc>
          <w:tcPr>
            <w:tcW w:w="465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>Міський (селищний, сільський) голо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>___________________ /______________</w:t>
            </w:r>
          </w:p>
        </w:tc>
        <w:tc>
          <w:tcPr>
            <w:tcW w:w="4367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>Президен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>______________________/Лях В. В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dem.in.ua/" TargetMode="External"/><Relationship Id="rId3" Type="http://schemas.openxmlformats.org/officeDocument/2006/relationships/hyperlink" Target="https://e-dem.in.ua/" TargetMode="External"/><Relationship Id="rId4" Type="http://schemas.openxmlformats.org/officeDocument/2006/relationships/hyperlink" Target="https://consult.e-dem.tool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12:00Z</dcterms:created>
  <dc:creator>Vinnitsa</dc:creator>
  <dc:description/>
  <dc:language>en-US</dc:language>
  <cp:lastModifiedBy>Professional</cp:lastModifiedBy>
  <dcterms:modified xsi:type="dcterms:W3CDTF">2022-11-25T12:12:00Z</dcterms:modified>
  <cp:revision>2</cp:revision>
  <dc:subject/>
  <dc:title/>
</cp:coreProperties>
</file>