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96936707"/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2086829169" r:id="rId2"/>
        </w:objec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ВРАН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ДЕ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97" w:hanging="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2022 року                                                                      № 2</w:t>
      </w:r>
      <w:r>
        <w:rPr>
          <w:sz w:val="28"/>
          <w:szCs w:val="28"/>
          <w:lang w:val="uk-UA"/>
        </w:rPr>
        <w:t>067</w:t>
      </w:r>
      <w:r>
        <w:rPr>
          <w:sz w:val="28"/>
          <w:szCs w:val="28"/>
        </w:rPr>
        <w:t>-VIII</w:t>
      </w:r>
      <w:bookmarkEnd w:id="0"/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9 місяців 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9 місяців 2022 року і взявши до уваги висновки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9 місяців 2022 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426"/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5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 xml:space="preserve">              Сергій ДУЖІЙ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1701" w:right="849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05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2-11-25T09:05:00Z</dcterms:modified>
  <cp:revision>2</cp:revision>
  <dc:subject/>
  <dc:title/>
</cp:coreProperties>
</file>