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991" w:hanging="0"/>
        <w:jc w:val="right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>Додаток 2</w:t>
        <w:tab/>
        <w:tab/>
        <w:tab/>
        <w:tab/>
      </w:r>
    </w:p>
    <w:p>
      <w:pPr>
        <w:pStyle w:val="Normal"/>
        <w:spacing w:lineRule="auto" w:line="240" w:before="0" w:after="0"/>
        <w:ind w:left="5103" w:hanging="0"/>
        <w:jc w:val="right"/>
        <w:rPr/>
      </w:pPr>
      <w:r>
        <w:rPr>
          <w:rFonts w:eastAsia="Times New Roman" w:cs="Times New Roman" w:ascii="Times New Roman" w:hAnsi="Times New Roman"/>
          <w:iCs/>
          <w:color w:val="000000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>до рішення Савранської селищної ради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iCs/>
          <w:color w:val="000000"/>
          <w:sz w:val="20"/>
          <w:szCs w:val="20"/>
          <w:lang w:val="ru-RU"/>
        </w:rPr>
        <w:t xml:space="preserve">                          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>від 24.11.2022 року № 2073-</w:t>
      </w:r>
      <w:r>
        <w:rPr>
          <w:rFonts w:cs="Times New Roman" w:ascii="Times New Roman" w:hAnsi="Times New Roman"/>
          <w:iCs/>
          <w:color w:val="000000"/>
          <w:sz w:val="20"/>
          <w:szCs w:val="20"/>
          <w:lang w:val="en-US"/>
        </w:rPr>
        <w:t>VIII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5103" w:right="-991" w:hanging="0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ИПОВИЙ ДОГОВІР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 надання послуг з видалення зелених насаджень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                                                              від  __________________________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Савранська селищна  рада, далі «Замовник», в особі   Савранського селищного  голови  ________________, що    діє на підставі Закону України «Про місцеве самоврядування в Україні» з однієї сторони та ________________________________,  далі «Виконавець», в особі ______________________, що діє на підставі_____________________________________ з іншої сторони, разом у тексті іменовані «Сторони», уклали цей Договір про наступне: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     Предмет Договору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1.«Виконавець» зобов’язується у строк до____________надати послуги на вимогу «Замовника» з видалення зелених насаджень у кількості _____штук, а саме________________________________________________________________________,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>(перелік зелених насаджень по сортах)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озташованих на землях _______________________Савранської селищної територіальної громади Подільського району Одеської області , що знаходяться за межами населеного пункту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2. Видалення зелених насаджень проводиться з метою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(вказати мету)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     Ціна Договору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.1. Отримані в результаті видалення насадження дрова переходять у власність «Виконавця» в рахунок сплати за виконаний об’єм робіт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</w:rPr>
        <w:t>2.2.   Ділова деревина переробляється та реалізовується «Виконавцем» на свій розсуд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3(три)відсотки коштів від реалізації, після врахувань всіх затрат на видалення, переробку, реалізацію та інші затрати, понесені  «Виконавцем», договором дарування чи пожертви передається у власність територіальної громади для вирішення соціально-побутових питань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     Права та обов’язки Сторін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3.1.  «Замовник» має право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3.1.1.Вимагати від «Виконавця» дотримання в повному обсязі умов даного Договору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3.2.  «Замовник» зобов’язаний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3.2.1. До початку робіт «Виконавцем» забезпечити виготовлення необхідного пакету документів по видаленню зелених насаджень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2. У разі отримання дров у власність територіальної громади забезпечити організацію їх заготівлі, доставки споживачам, прибирання території видалення зелених насаджень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    </w:t>
      </w:r>
      <w:r>
        <w:rPr>
          <w:rFonts w:cs="Times New Roman" w:ascii="Times New Roman" w:hAnsi="Times New Roman"/>
          <w:color w:val="000000"/>
          <w:sz w:val="24"/>
          <w:szCs w:val="24"/>
        </w:rPr>
        <w:t>3.3.  «Виконавець» має право: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3.1.   Вимагати від «Замовника» дотримання в повному обсязі умов даного Договору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3.4.  «Виконавець» зобов’язаний :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4.1.Забезпечити видалення зелених насаджень з дотриманням вимог техніки безпеки, екологічної безпеки, санітарних норм з використанням власної техніки та відповідно підготовлених спеціалістів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     Інші умови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 Цей договір вважається укладеним і набирає чинності з моменту його підписання та закінчується після повного виконання Сторонами своїх зобов’язань за Договором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 Закінчення строку Договору не звільняє Сторони від відповідальності за його порушення, які мали місце під час дії цього Договору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3. Договір укладений у двох примірниках, які  мають  однакову  юридичну силу  – по  одному для кожної із Сторін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4. Усі зміни та доповнення до даного Договору допускаються лише за взаємною згодою </w:t>
      </w:r>
      <w:r>
        <w:rPr>
          <w:rFonts w:cs="Times New Roman" w:ascii="Times New Roman" w:hAnsi="Times New Roman"/>
          <w:sz w:val="24"/>
          <w:szCs w:val="24"/>
        </w:rPr>
        <w:t xml:space="preserve">сторін і оформляються додатковою угодою, яка є невід'ємною частиною цього Договору. 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5.  Всі спори по даному Договору вирішуються за згодою Сторін або у судовому порядку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     Реквізити Сторін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мовник                                               </w:t>
        <w:tab/>
        <w:tab/>
        <w:tab/>
        <w:t>       Виконавець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               </w:t>
        <w:tab/>
        <w:tab/>
        <w:tab/>
        <w:t xml:space="preserve">       _______________________ 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(посада, П.І.Б.,підпис)                                                         </w:t>
        <w:tab/>
        <w:tab/>
        <w:tab/>
        <w:tab/>
        <w:t xml:space="preserve"> (посада, П.І.Б.,підпис)</w:t>
      </w:r>
      <w:r>
        <w:rPr>
          <w:color w:val="000000"/>
          <w:sz w:val="16"/>
          <w:szCs w:val="16"/>
        </w:rPr>
        <w:t xml:space="preserve">   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                                               </w:t>
      </w:r>
      <w:r>
        <w:rPr>
          <w:color w:val="000000"/>
          <w:sz w:val="16"/>
          <w:szCs w:val="16"/>
        </w:rPr>
        <w:tab/>
        <w:tab/>
        <w:tab/>
        <w:t xml:space="preserve">                                                                                                                                                                                                                                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                                                             </w:t>
      </w:r>
      <w:r>
        <w:rPr>
          <w:rFonts w:cs="Calibri"/>
          <w:color w:val="000000"/>
        </w:rPr>
        <w:t xml:space="preserve"> </w:t>
      </w:r>
      <w:r>
        <w:rPr>
          <w:color w:val="000000"/>
        </w:rPr>
        <w:t>                                                                           </w:t>
      </w:r>
    </w:p>
    <w:p>
      <w:pPr>
        <w:pStyle w:val="Heading5"/>
        <w:shd w:fill="FFFFFF" w:val="clear"/>
        <w:spacing w:lineRule="auto" w:line="240" w:before="0" w:after="0"/>
        <w:jc w:val="both"/>
        <w:textAlignment w:val="center"/>
        <w:rPr>
          <w:rStyle w:val="Fwb"/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240" w:before="0" w:after="0"/>
        <w:rPr>
          <w:rStyle w:val="Fwb"/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кретар селищної ради</w:t>
        <w:tab/>
        <w:tab/>
        <w:tab/>
        <w:tab/>
        <w:t>Світлана ГЕРАСИМІШИН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0"/>
      <w:szCs w:val="20"/>
      <w:lang w:val="en-US"/>
    </w:rPr>
  </w:style>
  <w:style w:type="character" w:styleId="Fwb">
    <w:name w:val="fwb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3:09:00Z</dcterms:created>
  <dc:creator>Professional</dc:creator>
  <dc:description/>
  <cp:keywords/>
  <dc:language>en-US</dc:language>
  <cp:lastModifiedBy>Professional</cp:lastModifiedBy>
  <dcterms:modified xsi:type="dcterms:W3CDTF">2022-11-28T13:14:00Z</dcterms:modified>
  <cp:revision>4</cp:revision>
  <dc:subject/>
  <dc:title/>
</cp:coreProperties>
</file>