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1319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 xml:space="preserve">                                                      </w:t>
      </w:r>
      <w:r>
        <w:rPr>
          <w:sz w:val="16"/>
          <w:szCs w:val="16"/>
        </w:rPr>
        <w:t xml:space="preserve">Додаток </w:t>
      </w:r>
    </w:p>
    <w:p>
      <w:pPr>
        <w:pStyle w:val="Normal"/>
        <w:ind w:left="6372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2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>
          <w:trHeight w:val="231" w:hRule="atLeast"/>
        </w:trPr>
        <w:tc>
          <w:tcPr>
            <w:tcW w:w="11273" w:type="dxa"/>
            <w:tcBorders/>
          </w:tcPr>
          <w:tbl>
            <w:tblPr>
              <w:tblW w:w="11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2878"/>
              <w:gridCol w:w="700"/>
              <w:gridCol w:w="391"/>
              <w:gridCol w:w="1301"/>
              <w:gridCol w:w="928"/>
              <w:gridCol w:w="1139"/>
              <w:gridCol w:w="10"/>
            </w:tblGrid>
            <w:tr>
              <w:trPr>
                <w:trHeight w:val="230" w:hRule="atLeast"/>
              </w:trPr>
              <w:tc>
                <w:tcPr>
                  <w:tcW w:w="11057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tbl>
                  <w:tblPr>
                    <w:tblW w:w="10779" w:type="dxa"/>
                    <w:jc w:val="left"/>
                    <w:tblInd w:w="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5"/>
                    <w:gridCol w:w="925"/>
                    <w:gridCol w:w="3827"/>
                    <w:gridCol w:w="3078"/>
                    <w:gridCol w:w="324"/>
                  </w:tblGrid>
                  <w:tr>
                    <w:trPr>
                      <w:trHeight w:val="230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>до рішення сесії Савранської селищної ради</w:t>
                        </w:r>
                      </w:p>
                      <w:p>
                        <w:pPr>
                          <w:pStyle w:val="Normal"/>
                          <w:rPr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 xml:space="preserve"> </w:t>
                        </w: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>від 24.11.2022 року  №2072-VIII</w:t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rPr>
                            <w:sz w:val="14"/>
                            <w:szCs w:val="14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  <w:t xml:space="preserve">  </w:t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«ПОГОДЖЕНО»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роект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    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>Х</w:t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Начальник управління охорони здоров’я Дарницької  районної в місті Києві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передній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державної адміністрації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точнений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____________________  Грицишин Л..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и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</w:rPr>
                    <w:t>«</w:t>
                  </w: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 xml:space="preserve"> ___ </w:t>
                  </w:r>
                  <w:r>
                    <w:rPr>
                      <w:color w:val="FFFFFF"/>
                      <w:sz w:val="14"/>
                      <w:szCs w:val="14"/>
                    </w:rPr>
                    <w:t>»</w:t>
                  </w: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 xml:space="preserve"> ______________ 20____ р.  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робити позначку "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Х</w:t>
                  </w:r>
                  <w:r>
                    <w:rPr>
                      <w:b/>
                      <w:sz w:val="16"/>
                      <w:szCs w:val="16"/>
                    </w:rPr>
                    <w:t>"</w:t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Фінансовий план підприємства</w:t>
      </w:r>
    </w:p>
    <w:p>
      <w:pPr>
        <w:pStyle w:val="Normal"/>
        <w:rPr/>
      </w:pPr>
      <w:r>
        <w:rPr/>
        <w:t>на 2023 рік</w:t>
      </w:r>
    </w:p>
    <w:p>
      <w:pPr>
        <w:pStyle w:val="Normal"/>
        <w:rPr/>
      </w:pPr>
      <w:r>
        <w:rPr/>
      </w:r>
    </w:p>
    <w:tbl>
      <w:tblPr>
        <w:tblW w:w="1002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ідприємство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 «Савранський центр первинної медико-санітарної допомоги»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lang w:val="uk-UA"/>
              </w:rPr>
              <w:t>Орган управлі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ЕДРПО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14760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ь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хорона здоров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За СПО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д економ. Діяльності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 медична 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За ЗКН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 xml:space="preserve">Місцезнаходження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 15 , смт Савравнь , Одеська  обл, 6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ВЕ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лефон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18-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Лещенко Валентина Борис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диниця виміру: тис. гривень</w:t>
      </w:r>
    </w:p>
    <w:tbl>
      <w:tblPr>
        <w:tblW w:w="1109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858"/>
        <w:gridCol w:w="1199"/>
        <w:gridCol w:w="1346"/>
        <w:gridCol w:w="988"/>
        <w:gridCol w:w="86"/>
        <w:gridCol w:w="919"/>
        <w:gridCol w:w="996"/>
        <w:gridCol w:w="1105"/>
      </w:tblGrid>
      <w:tr>
        <w:trPr>
          <w:tblHeader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ий план поточного року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новий рік, усього</w:t>
            </w:r>
          </w:p>
        </w:tc>
        <w:tc>
          <w:tcPr>
            <w:tcW w:w="4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кварталами</w:t>
            </w:r>
          </w:p>
        </w:tc>
      </w:tr>
      <w:tr>
        <w:trPr>
          <w:tblHeader w:val="true"/>
          <w:trHeight w:val="698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blHeader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. Фінансові результ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 (виручка) від реалізації продукції (товарів, робіт, послуг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в т.ч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 НСЗ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 місцевого бюджету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ні послуг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45,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62,48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60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71,6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0,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65,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7,9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0,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65,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7,9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0,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65,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7,9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0,6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65,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7,9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додану варті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изний збі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рахування з доход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45,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62,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0,6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0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0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90,62</w:t>
            </w:r>
          </w:p>
        </w:tc>
      </w:tr>
      <w:tr>
        <w:trPr>
          <w:trHeight w:val="519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36,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817,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54,4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54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54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54,5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4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8,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8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8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8,2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06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6406,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172,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93,0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93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93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93,09</w:t>
            </w:r>
          </w:p>
        </w:tc>
      </w:tr>
      <w:tr>
        <w:trPr>
          <w:trHeight w:val="61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09,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578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4,5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4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4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4,50</w:t>
            </w:r>
          </w:p>
        </w:tc>
      </w:tr>
      <w:tr>
        <w:trPr>
          <w:trHeight w:val="18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8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0,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2,6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2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2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2,64</w:t>
            </w:r>
          </w:p>
        </w:tc>
      </w:tr>
      <w:tr>
        <w:trPr>
          <w:trHeight w:val="188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505,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584,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6,0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6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6,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6,05</w:t>
            </w:r>
          </w:p>
        </w:tc>
      </w:tr>
      <w:tr>
        <w:trPr>
          <w:trHeight w:val="25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ий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операційної оренди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одержані гранти та субсидії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реалізації необоротних активів, утримуваних для продаж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міністративні витрати 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091 по 09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збут (сума рядків з 101 по 105)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111 по 11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операційної діяльност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участі в капіта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фінансов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дохід від реалізації фінансових інвестицій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безоплатно одержа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від участі в капіта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7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частини прибутку до бюджету м. Кане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 Елементи операційних витрат  (разом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4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8,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8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8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8,2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6406,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172,3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93,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93,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93,0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793,0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09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578,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4,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4,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4,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94,5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8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0,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2,6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2,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2,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2,64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505,4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584,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6,0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6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6,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46,0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(сума рядків з 310 по 35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836,0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9817,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54,4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54,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54,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54,5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Капітальні інвестиції протягом ро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е будівниц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(створення) нематеріальних активів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ашення отриманих на  капітальні інвестиції пози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0,420, 430, 440, 450)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0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1, 421, 431, 441, 45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Додаткова інформ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31.1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2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вартість основних засоб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2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702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 заборговані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оргованість перед працівниками за заробітною плато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  <w:t>Секретар селищної ради</w:t>
        <w:tab/>
        <w:tab/>
        <w:tab/>
        <w:tab/>
        <w:tab/>
        <w:tab/>
        <w:tab/>
        <w:t xml:space="preserve">                        Світлана ГЕРАСИМІШИНА</w:t>
      </w:r>
    </w:p>
    <w:p>
      <w:pPr>
        <w:pStyle w:val="Normal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Times New Roman"/>
      <w:color w:val="5A5A5A"/>
      <w:spacing w:val="15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3:30:00Z</dcterms:created>
  <dc:creator>Admin</dc:creator>
  <dc:description/>
  <cp:keywords/>
  <dc:language>en-US</dc:language>
  <cp:lastModifiedBy>Professional</cp:lastModifiedBy>
  <dcterms:modified xsi:type="dcterms:W3CDTF">2022-11-25T13:30:00Z</dcterms:modified>
  <cp:revision>2</cp:revision>
  <dc:subject/>
  <dc:title/>
</cp:coreProperties>
</file>