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96936707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131236545" r:id="rId2"/>
        </w:objec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Hlk96936707"/>
      <w:r>
        <w:rPr>
          <w:rFonts w:cs="Times New Roman" w:ascii="Times New Roman" w:hAnsi="Times New Roman"/>
          <w:sz w:val="26"/>
          <w:szCs w:val="26"/>
        </w:rPr>
        <w:t>24.11.2022 року                                                                      № 2073-VIII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Про затвердження Тимчасового поряд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видалення дерев, кущів та інш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зелених насаджень за межами населе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пунктів на території Савранської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селищної територіальної громади Подільсь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району Оде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еруючись статтею 6 Закону України «Про рослинний світ», Законом України «Про засади державної регуляторної політики у сфері господарської діяльності», та статтею 26 Закону України «Про місцеве самоврядування в Україні», з  метою забезпечення належного контролю за використанням об’єктів рослинного світу на території громади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едопущення виникнення аварійних і надзвичайних ситуацій, спричинених падінням зелених насаджень за межами населених пунктів, Савранська селищна рада 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ar-SA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Затвердити  </w:t>
      </w:r>
      <w:bookmarkStart w:id="2" w:name="_Hlk119319056"/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имчасовий порядок видалення дерев, кущів та інших зелених насаджень за межами населених пунктів на території Саврансь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кої  селищної територіальної громади Подільського району Одеської області</w:t>
      </w:r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 xml:space="preserve"> (Додаток 1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2. Затвердити Типовий договір про надання послуг з видале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дерев, кущів та інших зелених насаджень за межами населених пунктів на території Савранської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територіальної громад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Подільського району Одеської області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(Додаток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   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3. Селищному голові Сергію ДУЖІЮ забезпечити дотримання процедури видалення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рев, кущів та інших зелених насаджень за межами населених пунктів на території Савранської селищної територіальної громади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 Подільського району Одеської області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ідповідно до затвердженого Тимчасового порядку.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>
          <w:rFonts w:eastAsia="Calibri"/>
          <w:lang w:eastAsia="en-US"/>
        </w:rPr>
      </w:pPr>
      <w:r>
        <w:rPr>
          <w:color w:val="000000"/>
        </w:rPr>
        <w:tab/>
        <w:t xml:space="preserve">4. </w:t>
      </w:r>
      <w:r>
        <w:rPr/>
        <w:t xml:space="preserve">Контроль за виконанням цього  рішення покласти на постійну комісію </w:t>
      </w:r>
      <w:r>
        <w:rPr>
          <w:rFonts w:eastAsia="Calibri"/>
          <w:lang w:eastAsia="en-US"/>
        </w:rPr>
        <w:t>з питань містобудування, агропромислового розвитку, земельної реформи, земельних  відносин, екології та раціонального природокористування.</w:t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4"/>
        <w:widowControl w:val="false"/>
        <w:tabs>
          <w:tab w:val="clear" w:pos="708"/>
          <w:tab w:val="left" w:pos="567" w:leader="none"/>
        </w:tabs>
        <w:suppressAutoHyphens w:val="true"/>
        <w:ind w:left="0" w:right="-1" w:hanging="0"/>
        <w:rPr/>
      </w:pPr>
      <w:r>
        <w:rPr>
          <w:rFonts w:eastAsia="Calibri"/>
          <w:lang w:eastAsia="en-US"/>
        </w:rPr>
        <w:t xml:space="preserve">Селищний голова </w:t>
        <w:tab/>
        <w:tab/>
        <w:tab/>
        <w:tab/>
        <w:tab/>
        <w:t xml:space="preserve">         Сергій ДУЖІЙ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Fwb">
    <w:name w:val="fwb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Style13">
    <w:name w:val="Без интервал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15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39:00Z</dcterms:created>
  <dc:creator>Professional</dc:creator>
  <dc:description/>
  <cp:keywords/>
  <dc:language>en-US</dc:language>
  <cp:lastModifiedBy>Professional</cp:lastModifiedBy>
  <cp:lastPrinted>2022-11-23T13:35:00Z</cp:lastPrinted>
  <dcterms:modified xsi:type="dcterms:W3CDTF">2022-11-28T13:39:00Z</dcterms:modified>
  <cp:revision>2</cp:revision>
  <dc:subject/>
  <dc:title/>
</cp:coreProperties>
</file>