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0"/>
          <w:szCs w:val="20"/>
          <w:lang w:val="uk-UA"/>
        </w:rPr>
        <w:t xml:space="preserve">Додаток №2                             </w:t>
      </w:r>
    </w:p>
    <w:p>
      <w:pPr>
        <w:pStyle w:val="Style15"/>
        <w:ind w:firstLine="426"/>
        <w:jc w:val="right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до прєкту рішення</w:t>
      </w:r>
      <w:r>
        <w:rPr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Програми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фінансової  підтримки</w:t>
      </w:r>
    </w:p>
    <w:p>
      <w:pPr>
        <w:pStyle w:val="Style15"/>
        <w:ind w:firstLine="426"/>
        <w:jc w:val="right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 xml:space="preserve">та  розвитку  КНП «Савранська  лікарня» </w:t>
      </w:r>
      <w:r>
        <w:rPr>
          <w:rFonts w:cs="Times New Roman" w:ascii="Times New Roman" w:hAnsi="Times New Roman"/>
          <w:b/>
          <w:sz w:val="20"/>
          <w:szCs w:val="20"/>
          <w:lang w:val="uk-UA"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 w:eastAsia="ru-RU"/>
        </w:rPr>
        <w:t>Савранської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селищної ради  Одеської області  </w:t>
      </w:r>
      <w:r>
        <w:rPr>
          <w:sz w:val="20"/>
          <w:szCs w:val="20"/>
        </w:rPr>
        <w:t>на 2021-2023 роки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(в редакції від </w:t>
      </w:r>
      <w:r>
        <w:rPr>
          <w:sz w:val="20"/>
          <w:szCs w:val="20"/>
        </w:rPr>
        <w:t>24</w:t>
      </w:r>
      <w:r>
        <w:rPr>
          <w:sz w:val="20"/>
          <w:szCs w:val="20"/>
          <w:lang w:val="uk-UA"/>
        </w:rPr>
        <w:t>.11.2022 року №2068-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  <w:lang w:val="uk-UA"/>
        </w:rPr>
        <w:t>)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и діяльності та заходи щодо реалізації районної цільової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ї підтримки та розвитку КНП «Савранська лікарня»  Савранської  селищної  ради Одеської 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-2023 рок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516"/>
        <w:gridCol w:w="1254"/>
        <w:gridCol w:w="2088"/>
        <w:gridCol w:w="1668"/>
        <w:gridCol w:w="1251"/>
        <w:gridCol w:w="1112"/>
        <w:gridCol w:w="1023"/>
        <w:gridCol w:w="2039"/>
      </w:tblGrid>
      <w:tr>
        <w:trPr>
          <w:trHeight w:val="543" w:hRule="atLeast"/>
          <w:cantSplit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\п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ермін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иконання заходу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гальний обсяг фінансування,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рієнтовні обсяги фінансування (вартість), тис. гривень, у тому числі: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lang w:val="uk-UA"/>
              </w:rPr>
              <w:t>Очікуваний результат</w:t>
            </w:r>
          </w:p>
        </w:tc>
      </w:tr>
      <w:tr>
        <w:trPr>
          <w:trHeight w:val="139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і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і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3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рік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</w:tr>
      <w:tr>
        <w:trPr>
          <w:trHeight w:val="382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тримання  медичних  працівників  призовної  комісії: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естра  медична 0,75ст-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редиторська заборгованість по виплаті зарплати на 01.10.2021р-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483,26грн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/оклад 4619,10грн х30%висл.х0,75ст  х22% х2міс =10988,84грн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клад 5160,59грн х30%висл.х0,75ст  х22% х1міс+6138,52мат.доп. =11906,61грн/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/оклад 5160,59грн х30%висл.х0,75ст  х22% х12міс +12277,05мат.доп.=  85939,31грн/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/оклад 5527,35грн х30%висл.х0,75ст  х22% х12міс.+13149,62мат.доп. = 92047,02грн/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Лікарі  - 8,0ст-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/денна з/п 360,93грн х30%висл.х15% х8,0ст  х22% х10днів =52664,02грн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Денна з/п 386,60грн х30%висл.х15% 8,0ст  х22% х10днів =56409,58грн/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гашення  кредиторської заборгованість по виплаті зарплати на 01.09.2021р-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03855,99грн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Лікарі:6461,40грн х15%х30%х35%х 22%х19чол.х1,5міс.= 453425,85грн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едсестри:4619,10грн х10%х30%  х22%х57чол.х1,5міс.=  689000,00грн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мол. м/с:3150,60грн х12%х35%  х22%х29чол.х1,5міс.= 252809,94грн.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інші:6000,00грн х22%  х 19чол. х1,5міс.= 208620,00гр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 2023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 2023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1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23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ро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ранська селищна  рада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П «Савранська лікарня»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вранська селищна  рад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НП «Савранська лікарня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ранська селищна  рада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П «Савранська лікарня»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7,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елищної 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елищ-ної 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3,8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селищної  ради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03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6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2,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826,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,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сне та  своєчасне  проведення  медичних  огля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сне та  своєчасне  проведення  медичних  огляд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сне та  своєчасне  надання медичної  допомо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3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4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65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8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uk-UA"/>
        </w:rPr>
        <w:t>Світлана ГЕРАСИМІШИН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17:00Z</dcterms:created>
  <dc:creator>User</dc:creator>
  <dc:description/>
  <cp:keywords/>
  <dc:language>en-US</dc:language>
  <cp:lastModifiedBy>Professional</cp:lastModifiedBy>
  <dcterms:modified xsi:type="dcterms:W3CDTF">2022-11-25T09:24:00Z</dcterms:modified>
  <cp:revision>4</cp:revision>
  <dc:subject/>
  <dc:title/>
</cp:coreProperties>
</file>